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A &gt; Coeffic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857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&gt; Application &gt; Process   (#DELIM=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8855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119495" cy="38696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A &gt; Application &gt; Process   (#DELIM=;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22:16:13Z</dcterms:created>
  <dc:creator/>
  <dc:description/>
  <dc:language>en-US</dc:language>
  <cp:lastModifiedBy/>
  <dcterms:modified xsi:type="dcterms:W3CDTF">2016-11-04T22:23:44Z</dcterms:modified>
  <cp:revision>1</cp:revision>
  <dc:subject/>
  <dc:title/>
</cp:coreProperties>
</file>